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  <w:lang w:val="en-US"/>
        </w:rPr>
        <w:t>SUUM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  <w:lang w:val="en-US"/>
        </w:rPr>
        <w:t>CUIQUE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«Історії та археології»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 завжди є логічними, послідовн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52</Words>
  <Characters>1018</Characters>
  <CharactersWithSpaces>86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1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